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4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3.8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неискоришћених средстава за превоз РФЗО-у: 142.273,6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62,3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373481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3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38:00Z</dcterms:modified>
  <cp:revision>2</cp:revision>
  <dc:subject/>
  <dc:title>ZASTAVA ZZZR,d</dc:title>
</cp:coreProperties>
</file>